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Spesa corrente con specifico riferimento alla gestione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elle funzioni fondamentali, qualità dei servizi resi e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obiettivi di servizio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iferimento alla spesa corrente con riferimento alla gestione delle funzioni fondamentali, si rileva che  la spesa per le funzioni fondamentali  presenta il seguente andamento nel trienn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510"/>
        <w:gridCol w:w="1418"/>
        <w:gridCol w:w="1418"/>
        <w:gridCol w:w="141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sio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m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Servizi istituzionali, generali e di gestion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Organi istituzion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8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Segreteria gener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338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Gestione economica, finanziaria, programmazione, provveditorat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Gestione delle entrate tributarie e servizi fisc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Gestione dei beni demaniali e patrimoni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9,0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Ufficio tecnic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Elezioni e consultazioni popolari - Anagrafe e stato civi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Statistica e sistemi informativ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Assistenza tecnico-amministrativa agli enti loc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Risorse uman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Altri servizi gener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.4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.07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.07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.060,0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Giustizia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Uffici giudiziar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Casa circondariale e altri serviz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Ordine pubblico e sicurezza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Polizia locale e amministrativ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42,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Sistema integrato di sicurezza urban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742,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Istruzione e diritto allo studio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struzione prescolastic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Altri ordini di istruzione non universitari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93,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struzione universitari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Istruzione tecnica superior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Servizi ausiliari all'istruzion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Diritto allo studi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2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393,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Tutela e valorizzazione dei beni e delle attività culturali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Valorizzazione dei beni di interesse storic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Attività culturali e interventi diversi nel settore cultur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Politiche giovanili, sport e tempo libero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port e tempo liber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Giovan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Turismo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viluppo e la valorizzazione del turism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Assetto del territorio ed edilizia abitativa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Urbanistica e assetto del territori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Edilizia residenziale pubblica e locale e piani di edilizia economico-popolar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Sviluppo sostenibile e tutela del territorio e dell'ambient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Difesa del suol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Tutela, valorizzazione e recupero ambient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Rifiut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33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Servizio idrico integrat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Aree protette, parchi naturali, protezione naturalistica e forestazion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Tutela e valorizzazione delle risorse idrich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Sviluppo sostenibile territorio montano piccoli Comun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Qualità dell'aria e riduzione dell'inquinament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8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8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633,1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Trasporti e diritto alla mobilità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Trasporto ferroviari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Trasporto pubblico loc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Trasporto per vie d'acqu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Altre modalità di trasport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Viabilità e infrastrutture strad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6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32,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4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4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46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632,0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Soccorso civil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istema di protezione civi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Interventi a seguito di calamità natur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Diritti sociali, politiche sociali e famiglia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nterventi per l'infanzia e i minori e per asili nid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Interventi per la disabilità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Interventi per gli anzian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Interventi per soggetti a rischio di esclusione soci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Interventi per le famigli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Interventi per il diritto alla cas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Programmazione e governo della rete dei servizi sociosanitari e soci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Cooperazione e associazionism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Servizio necroscopico e cimiteri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0,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0,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Tutela della salut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Ulteriori spese in materia sanitari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Sviluppo economico e competitività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Industria PMI e Artigianat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Commercio - reti distributive - tutela dei consumator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Ricerca e innovazion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Reti e altri servizi di pubblica utilità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Politiche per il lavoro e la formazione professional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ervizi per lo sviluppo del mercato del lavor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Formazione professional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Sostegno all'occupazion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Agricoltura, politiche agroalimentari e pesca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Sviluppo del settore agricolo e del sistema agroalimentar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Caccia e pesc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Energia e diversificazione delle fonti energetich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Fonti energetiche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-Relazioni con le altre autonomie territoriali e locali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Relazioni finanziarie con le altre autonomie territorial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Relazioni internazionali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Relazioni internazionali e Cooperazione allo sviluppo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Fondi e accantonamenti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Fondo di riserv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Fondo crediti di dubbia esigibilità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Altri fond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2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5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Debito pubblico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Quota interessi ammortamento mutui e prestiti obbligazionar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2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Anticipazioni finanziarie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Restituzione anticipazione di tesoreria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e 6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MISSIONI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mp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.05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.000,00</w:t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ss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.428,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4:00Z</dcterms:modified>
  <cp:revision>430</cp:revision>
  <dc:subject/>
  <dc:title>IL BILANCIO FINANZIARIO SPERIMENTALE : DUP</dc:title>
</cp:coreProperties>
</file>